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Ekologický přírodopis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</w:t>
            </w:r>
            <w:r>
              <w:rPr>
                <w:color w:val="0000FF"/>
                <w:szCs w:val="28"/>
              </w:rPr>
              <w:t>Ekologický přírodopis–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</w:rPr>
              <w:t xml:space="preserve"> v 6. ročníku ZV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sz w:val="22"/>
              </w:rPr>
              <w:t>Vzdělávání v předmětu Ekologický přírodopis rozšiřující  předmět směřuje k: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tvoření dovednosti pozorovat lupou i mikroskopem 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ení dovednosti využívat dostupné literatury a dalších informačních zdrojů a ze získaných poznatků vyvozovat závěry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ktivní práci s přírodninami, všímání si podmínek jejich existence a respektování jich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ritickému hodnocení svého jednání i jiných lidí ve vztahu k životnímu prostředí jako celku i k druhým lidem a naučení se odstraňovat negativní vlivy  ohrožující zdravý tělesný i duševní vývoj lidí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svojení takových poznatků, dovedností a metod pozorování živé a neživé přírody, které lze využívat jak v dalším vzdělávání, tak</w:t>
            </w:r>
          </w:p>
          <w:p>
            <w:pPr>
              <w:pStyle w:val="Odrazkatesna"/>
              <w:ind w:left="360" w:hanging="0"/>
              <w:jc w:val="left"/>
              <w:rPr>
                <w:color w:val="0000FF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ve praktickém denním život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Bezpečnost práce v biologické laboratoř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bezpečnost práce při experimentální čin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zásady bezpečné práce v biologické laboratoři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kytne a přivolá první pomoc při úr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uvede příklady nebezpečných látek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a zásady bezpečné práce s nim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a dodržuje zásady práce s biologickým materiá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rozliší, popíše a správně použije základní laboratorní přístroje a pomůc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držuje základní pravidla bezpečnosti práce a chování při poznávání živé a neživé přírod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snapToGrid w:val="false"/>
              <w:ind w:left="-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-20" w:hanging="0"/>
              <w:rPr>
                <w:sz w:val="22"/>
              </w:rPr>
            </w:pPr>
            <w:r>
              <w:rPr>
                <w:sz w:val="22"/>
              </w:rPr>
              <w:t>Hlavní zásady práce v laboratoři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aboratorní řád</w:t>
            </w:r>
          </w:p>
          <w:p>
            <w:pPr>
              <w:pStyle w:val="Odrazkatesna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</w:rPr>
              <w:t>pokyny pro bezpečnou práci v praktikách</w:t>
            </w:r>
          </w:p>
          <w:p>
            <w:pPr>
              <w:pStyle w:val="Odrazkatesna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color w:val="FF0000"/>
                <w:sz w:val="22"/>
              </w:rPr>
              <w:t>nebezpečné látky</w:t>
            </w:r>
          </w:p>
          <w:p>
            <w:pPr>
              <w:pStyle w:val="Odrazkatesna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zásady první pomoci při úrazu v laboratoři 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boratorní pomůcky a technika</w:t>
            </w:r>
          </w:p>
          <w:p>
            <w:pPr>
              <w:pStyle w:val="Odrazkatesna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  <w:sz w:val="22"/>
              </w:rPr>
              <w:t xml:space="preserve">vybavení přírodopisné laboratoře (mikroskop, preparační souprava, lupa, krycí a podložní sklo, …)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skytování první pomoci (poruchy vědomí, poleptání kyselinou, řezné rány, otravy, popáleni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>- laboratorní sklo, značení látek</w:t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>VkZ</w:t>
            </w:r>
            <w:r>
              <w:rPr>
                <w:sz w:val="22"/>
                <w:szCs w:val="22"/>
              </w:rPr>
              <w:t xml:space="preserve"> – poskytnutí první pomoci</w:t>
            </w:r>
          </w:p>
          <w:p>
            <w:pPr>
              <w:pStyle w:val="Foo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tika – zacházení se zvířat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Základní metody a prostředky zkoumání přírod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2"/>
                <w:szCs w:val="28"/>
              </w:rPr>
            </w:pPr>
            <w:r>
              <w:rPr>
                <w:b/>
                <w:color w:val="FF0000"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zásady pro pozorování v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uje vybranou přírodninu okem, lup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rozhodne, které informace získá pozorováním, a které pokus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vybere vhodnou pomůcku pro pozorování vybraných přírodni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popíše mikroskop, připraví jednoduchý mikroskopický prepará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připraví nativní preparát, pozoruje trvalé preparáty (výbě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základní postup práce s optickým mikroskop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likuje v praxi základní pravidla metodiky jednoduchého poku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vyhotoví krátkou seminární práci, popř. referát za pomoci různých tištěných i elektronických  informačních zdro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vypracuje protokol o průběhu a výsledcích práce, formuluje závěry, k nimž dospě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color w:val="FF0000"/>
                <w:sz w:val="22"/>
                <w:szCs w:val="22"/>
              </w:rPr>
              <w:t>aplikuje praktické metody poznávání přírod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rování, </w:t>
            </w:r>
            <w:r>
              <w:rPr>
                <w:color w:val="FF0000"/>
                <w:sz w:val="22"/>
                <w:szCs w:val="22"/>
              </w:rPr>
              <w:t>pokus, lupa, dalekohled, mikroskop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kroskop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vba a sestavení světelného mikroskop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ití mikroskop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hotovení preparátu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Záznam z pozorování – protokol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inární práce (krátké sdělení) - jak naps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obhajovat pr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V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j </w:t>
            </w:r>
            <w:r>
              <w:rPr>
                <w:sz w:val="22"/>
                <w:szCs w:val="22"/>
              </w:rPr>
              <w:t>– kultura jazykové projevu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formatika</w:t>
            </w:r>
            <w:r>
              <w:rPr>
                <w:sz w:val="22"/>
                <w:szCs w:val="22"/>
              </w:rPr>
              <w:t xml:space="preserve"> – práce s internet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xtovým editorem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zorování buněk hub a jejich struktur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uje buňku mikroskopem a provede jednoduchý nákres dělení kvasin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na základě pozorování objasní </w:t>
            </w:r>
            <w:r>
              <w:rPr>
                <w:i/>
                <w:iCs/>
                <w:sz w:val="22"/>
                <w:szCs w:val="22"/>
              </w:rPr>
              <w:t>vysvětlí, jak se houby vyživuj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zná naše běžné houby, popíše jejich význam v ekosystému les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první pomoc při otravě houb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píše (nakreslí) stavbu těla hub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s plodnic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rozpozná naše nejznámější jedlé a jedovaté houby s plodnicemi a porovná je podle charakteristických znak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kvasin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orování plísně hlavičk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ení hmotnosti vody v plodnicích hub (žampió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hub za pomoci atlasů a klíčů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ásady správného sběru, skladování a zpracování hub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Heading7"/>
              <w:rPr/>
            </w:pPr>
            <w:r>
              <w:rPr/>
              <w:t>O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ř –</w:t>
            </w:r>
            <w:r>
              <w:rPr>
                <w:sz w:val="22"/>
                <w:szCs w:val="22"/>
              </w:rPr>
              <w:t xml:space="preserve"> hou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zorování živočišných buněk a jejich struktur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e senného nálevu připraví nativní preparát pro pozorování prvo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píše pozorované struktury jednobuněčného organis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í si, že veškeré funkce vykonává jediná buň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věří si souvislosti tělesné stavby prvoků se zajištěním jejich některých životních funkc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hotoví protokol z pozorování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14" w:hanging="357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správně používá základní termín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14" w:hanging="357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související se stavbou těla živočich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prvoků v senném nále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trvalých preparátů prvo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ř</w:t>
            </w:r>
            <w:r>
              <w:rPr>
                <w:sz w:val="22"/>
                <w:szCs w:val="22"/>
              </w:rPr>
              <w:t xml:space="preserve"> – prv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vba a funkce orgánů u bezobratlých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hodne podle předloženého mikroskopického preparátu nebo živé přírodniny, zda jde o živočicha jednobuněčného nebo mnohobuněčné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otoví mikroskopický preparát různých částí těla členovc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zevrubně pozná morfologii, anatomii a životní projevy vybraných zástupců běžně známých živočichů, zejména na základě pozorování trvalých preparátů (výběr) a jednoduchého pozorování  živých organis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color w:val="FF0000"/>
                <w:sz w:val="22"/>
                <w:szCs w:val="22"/>
              </w:rPr>
              <w:t>podle návodu realizuje jednoduché pozorování případně experiment se živými organismy (žížala, hlemýžď, stínk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vysvětlí zásady bezpečného kontaktu se zvířat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trvalých preparátů- žahavci, ploštěnci, hlís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tělesné stavby a chování žížal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zorování tělesné stavby a chování hlemýždě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zorování tělesné stavby a chování stínk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vzdušnicovc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váření stavby ústního ústrojí hmyzu v závislosti na potrav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a typ nohy v závislosti na životním prostře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ř –</w:t>
            </w:r>
            <w:r>
              <w:rPr>
                <w:sz w:val="22"/>
                <w:szCs w:val="22"/>
              </w:rPr>
              <w:t xml:space="preserve"> bezobratlí živočich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ozn. Příprava na biologickou olympiádu – dle aktuálního tématu; projekt ve spolupráci s ekocentrem Koniklec – „Vodní škola“, projekt „Ptačí budky“ ve spolupráci s organizací Ornita, z.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</w:t>
      </w:r>
      <w:r>
        <w:rPr>
          <w:b/>
          <w:color w:val="FF0000"/>
          <w:sz w:val="28"/>
          <w:szCs w:val="28"/>
        </w:rPr>
        <w:t>Ekologický</w:t>
      </w:r>
      <w:r>
        <w:rPr>
          <w:b/>
          <w:color w:val="0000FF"/>
          <w:sz w:val="28"/>
          <w:szCs w:val="28"/>
        </w:rPr>
        <w:t xml:space="preserve"> přírodopis </w:t>
      </w:r>
      <w:r>
        <w:rPr>
          <w:b/>
          <w:i/>
          <w:color w:val="0000FF"/>
        </w:rPr>
        <w:t>– povinně volitelný předmět</w:t>
      </w:r>
      <w:r>
        <w:rPr>
          <w:b/>
          <w:color w:val="0000FF"/>
          <w:sz w:val="28"/>
          <w:szCs w:val="28"/>
        </w:rPr>
        <w:t xml:space="preserve"> v 6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2816"/>
        <w:gridCol w:w="3234"/>
        <w:gridCol w:w="2886"/>
        <w:gridCol w:w="324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 a metod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kologický</w:t>
            </w:r>
          </w:p>
          <w:p>
            <w:pPr>
              <w:pStyle w:val="Normal"/>
              <w:rPr/>
            </w:pPr>
            <w:r>
              <w:rPr>
                <w:b/>
              </w:rPr>
              <w:t>přírodopis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ě volitelný předmě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ráce v biologické laboratoři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á etika - etika zacházení s živými organis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ce do uč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oškolní projekt 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řírodovědné vycház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xkur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k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rátkodobé i dlouhodobé projek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skupinová prá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áce s určovacími klíč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či atla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áce s literatur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užití videa, počítačů a další záznamové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orování živočichů ve školním zookou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se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metody v biologii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ní a sociální výchova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diální výcho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ikac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mediálních sdělení, tvorba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biologického poznání, třídění biologických věd, význam biologi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a k myšlení v evropských a globálních souvislostec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 -významní světoví přírodovědc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buněk hub a jejich struktu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 a sociální výcho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 -  skupinová práce, spolupráce s ostatními, přizpůsobení se tempu práce ostatní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á etika - etika zacházení s živými organis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živočišných buněk a jejich struktu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 a sociální výcho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zilidské vztahy, rozvoj schopností poznávání - skupinová práce, spolupráce s ostatními, přizpůsobení se tempu práce ostatní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 zacházení s živými organismy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ba a funkce orgán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bezobratlých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 a sociální výchov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á práce, spolupráce s ostatními, přizpůsobení se tempu práce ostatní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/>
              <w:t>etika zacházení s živými organismy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tabs>
        <w:tab w:val="clear" w:pos="709"/>
        <w:tab w:val="left" w:pos="360" w:leader="none"/>
      </w:tabs>
      <w:ind w:left="340" w:hanging="0"/>
      <w:jc w:val="both"/>
    </w:pPr>
    <w:rPr>
      <w:kern w:val="2"/>
      <w:szCs w:val="20"/>
    </w:rPr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01:00Z</dcterms:created>
  <dc:creator>Petr - Vodsloň</dc:creator>
  <dc:description/>
  <cp:keywords/>
  <dc:language>en-US</dc:language>
  <cp:lastModifiedBy>Marta Šefčíková</cp:lastModifiedBy>
  <cp:lastPrinted>2006-05-15T11:29:00Z</cp:lastPrinted>
  <dcterms:modified xsi:type="dcterms:W3CDTF">2023-03-28T07:28:00Z</dcterms:modified>
  <cp:revision>3</cp:revision>
  <dc:subject/>
  <dc:title>UČEBNÍ OSNOVY  FZŠ Mezi Školami</dc:title>
</cp:coreProperties>
</file>